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09369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213216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697623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67049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81503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30732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222532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38523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89585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