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4817913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2669297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7141803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76125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80340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9309831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661919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5855022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0289381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