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841141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39315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62673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0497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80741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07395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301261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175963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402542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